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Он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20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Он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;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766 54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ОНДА, 2000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-ЦРВ, 200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871 71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а Светл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 37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8,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ИССАН ТЕ</w:t>
            </w:r>
            <w:r>
              <w:rPr>
                <w:szCs w:val="28"/>
                <w:lang w:val="en-US"/>
              </w:rPr>
              <w:t>RR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ЕЦИАЛИСТ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енко Святослав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 719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 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Администрация спОнон</cp:lastModifiedBy>
  <dcterms:modified xsi:type="dcterms:W3CDTF">2021-05-17T06:22:00Z</dcterms:modified>
  <cp:revision>1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